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763261090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1696367186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539558570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